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o zamówienia pn.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i/>
          <w:iCs/>
          <w:sz w:val="18"/>
          <w:szCs w:val="18"/>
        </w:rPr>
        <w:t>PRZEBUDOWA, ROZBUDOWA I NADBUDOWA ORAZ ZMIANA SPOSOBU UŻYTKOWANIA BUDYNKU GOSPODARCZEGO NA POTRZEBY CENTRUM USŁUG SPOŁECZNYCH W WIĘCBORKU</w:t>
      </w:r>
      <w:r>
        <w:rPr>
          <w:rFonts w:cs="Tahoma" w:ascii="Tahoma" w:hAnsi="Tahoma"/>
          <w:b/>
          <w:i/>
        </w:rPr>
        <w:t>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i/>
          <w:iCs/>
          <w:sz w:val="18"/>
          <w:szCs w:val="18"/>
        </w:rPr>
        <w:t>PRZEBUDOWA, ROZBUDOWA I NADBUDOWA ORAZ ZMIANA SPOSOBU UŻYTKOWANIA BUDYNKU GOSPODARCZEGO NA POTRZEBY CENTRUM USŁUG SPOŁECZNYCH W WIĘCBORKU</w:t>
      </w:r>
      <w:r>
        <w:rPr>
          <w:rFonts w:cs="Tahoma" w:ascii="Tahoma" w:hAnsi="Tahoma"/>
          <w:b/>
          <w:i/>
        </w:rPr>
        <w:t>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SB.271.10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ZEBUDOWA, ROZBUDOWA I NADBUDOWA ORAZ ZMIANA SPOSOBU UŻYTKOWANIA BUDYNKU GOSPODARCZEGO NA POTRZEBY CENTRUM USŁUG SPOŁECZNYCH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5:00Z</dcterms:created>
  <dc:creator>Michał Bąk</dc:creator>
  <dc:description/>
  <cp:keywords/>
  <dc:language>en-US</dc:language>
  <cp:lastModifiedBy>Donata Lisowska</cp:lastModifiedBy>
  <cp:lastPrinted>2024-07-19T13:26:00Z</cp:lastPrinted>
  <dcterms:modified xsi:type="dcterms:W3CDTF">2025-07-14T11:44:00Z</dcterms:modified>
  <cp:revision>20</cp:revision>
  <dc:subject/>
  <dc:title>SB/341-1/2009  ZAMAWIAJĄCY: URZĄD MIEJSKI W WIĘCBORKU – TRYB: PRZETARG NIEOGRANICZONY – ROBOTY BUDOWLANE – ROZBUDOWA SIECI KANALIZACYJNEJ</dc:title>
</cp:coreProperties>
</file>