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0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  <w:t>PRZEBUDOWA, ROZBUDOWA I NADBUDOWA ORAZ ZMIANA SPOSOBU UŻYTKOWANIA BUDYNKU GOSPODARCZEGO NA POTRZEBY CENTRUM USŁUG SPOŁECZNYCH W WIĘCBORKU</w:t>
            </w:r>
            <w:r>
              <w:rPr>
                <w:rFonts w:cs="Tahoma" w:ascii="Tahoma" w:hAnsi="Tahoma"/>
                <w:b/>
                <w:i/>
              </w:rPr>
              <w:t xml:space="preserve">”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PRZEBUDOWA, ROZBUDOWA I NADBUDOWA ORAZ ZMIANA SPOSOBU UŻYTKOWANIA BUDYNKU GOSPODARCZEGO NA POTRZEBY CENTRUM USŁUG SPOŁECZNYCH W WIĘCBORKU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sz w:val="20"/>
          <w:szCs w:val="20"/>
          <w:highlight w:val="yellow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uję/my następujący okres gwarancji: …................... miesiące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48 m-cy. Wykonawca winien podać okres na jaki udziela gwarancji w pełnych miesiącach w zakresie od 48 do 72 m-cy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0" w:hanging="0"/>
        <w:rPr/>
      </w:pPr>
      <w:r>
        <w:rPr>
          <w:rFonts w:cs="Tahoma" w:ascii="Tahoma" w:hAnsi="Tahoma"/>
          <w:b/>
          <w:bCs/>
          <w:sz w:val="20"/>
        </w:rPr>
        <w:t>Zobowiązujemy się do zatrudnienia w celu realizacji przedmiotu umowy co najmniej …………. osobę/osoby (liczba osób) z katalogu osób określonych w art. 96 ust. 2 pkt 2 lit. a, d, e, g ustawy Pzp tj. osoby/osób: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851" w:hanging="284"/>
        <w:rPr/>
      </w:pPr>
      <w:r>
        <w:rPr>
          <w:rFonts w:cs="Tahoma" w:ascii="Tahoma" w:hAnsi="Tahoma"/>
          <w:b/>
          <w:bCs/>
          <w:sz w:val="20"/>
        </w:rPr>
        <w:t>a) bezrobotnych w rozumieniu ustawy z dnia 20 kwietnia 2004 r. o promocji zatrudnienia i instytucjach rynku pracy,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851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) młodocianych, o których mowa w przepisach prawa pracy, w celu przygotowania zawodowego,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851" w:hanging="284"/>
        <w:rPr/>
      </w:pPr>
      <w:r>
        <w:rPr>
          <w:rFonts w:cs="Tahoma" w:ascii="Tahoma" w:hAnsi="Tahoma"/>
          <w:b/>
          <w:bCs/>
          <w:sz w:val="20"/>
        </w:rPr>
        <w:t>c) osoby niepełnosprawne w rozumieniu ustawy z dnia 27 sierpnia 1997 r.                     o rehabilitacji zawodowej i społecznej oraz zatrudnianiu osób niepełnosprawnych,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851" w:hanging="284"/>
        <w:rPr/>
      </w:pPr>
      <w:r>
        <w:rPr>
          <w:rFonts w:cs="Tahoma" w:ascii="Tahoma" w:hAnsi="Tahoma"/>
          <w:b/>
          <w:bCs/>
          <w:sz w:val="20"/>
        </w:rPr>
        <w:t>d) osoby do 30 roku życia oraz po ukończeniu 50 roku życia, posiadająca status osoby poszukującej pracy, bez zatrudnienia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highlight w:val="yellow"/>
        </w:rPr>
      </w:pPr>
      <w:r>
        <w:rPr>
          <w:rFonts w:cs="Verdana" w:ascii="Verdana" w:hAnsi="Verdana"/>
          <w:b/>
          <w:bCs/>
          <w:sz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highlight w:val="yellow"/>
        </w:rPr>
      </w:pPr>
      <w:r>
        <w:rPr>
          <w:rFonts w:cs="Tahoma" w:ascii="Tahoma" w:hAnsi="Tahoma"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9 miesięcy od dnia zawarcia umowy wraz z uzyskaniem decyzji o pozwoleniu na użytkowanie obiektu z PINB w Sępólnie Kraj oraz podpisaniem przez Wykonawcę i Inwestora bezusterkowego protokołu odbioru końcowego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7 000,00 zł </w:t>
      </w:r>
      <w:r>
        <w:rPr>
          <w:rFonts w:cs="Tahoma" w:ascii="Tahoma" w:hAnsi="Tahoma"/>
          <w:i/>
        </w:rPr>
        <w:t>(słownie: siedemnaście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  <w:lang w:eastAsia="pl-PL"/>
        </w:rPr>
      </w:pPr>
      <w:r>
        <w:rPr>
          <w:rFonts w:cs="Tahoma" w:ascii="Tahoma" w:hAnsi="Tahoma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b/>
        <w:lang w:val="en-US" w:eastAsia="en-US"/>
      </w:rPr>
      <w:drawing>
        <wp:inline distT="0" distB="0" distL="0" distR="0">
          <wp:extent cx="576135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10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Times New Roman"/>
        <w:i/>
        <w:i/>
        <w:iCs/>
        <w:sz w:val="18"/>
        <w:szCs w:val="18"/>
      </w:rPr>
    </w:pPr>
    <w:r>
      <w:rPr>
        <w:rFonts w:cs="Times New Roman"/>
        <w:i/>
        <w:iCs/>
        <w:sz w:val="18"/>
        <w:szCs w:val="18"/>
      </w:rPr>
      <w:t>PRZEBUDOWA, ROZBUDOWA I NADBUDOWA ORAZ ZMIANA SPOSOBU UŻYTKOWANIA BUDYNKU GOSPODARCZEGO NA POTRZEBY CENTRUM USŁUG SPOŁECZNYCH W WIĘC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0:00Z</dcterms:created>
  <dc:creator>Barbara Szmidt</dc:creator>
  <dc:description/>
  <cp:keywords/>
  <dc:language>en-US</dc:language>
  <cp:lastModifiedBy>Donata Lisowska</cp:lastModifiedBy>
  <cp:lastPrinted>2025-08-22T14:55:00Z</cp:lastPrinted>
  <dcterms:modified xsi:type="dcterms:W3CDTF">2025-08-25T05:35:00Z</dcterms:modified>
  <cp:revision>35</cp:revision>
  <dc:subject/>
  <dc:title>SB/341-1/2009  ZAMAWIAJĄCY: URZĄD MIEJSKI W WIĘCBORKU – TRYB: PRZETARG NIEOGRANICZONY – ROBOTY BUDOWLANE – ROZBUDOWA SIECI KANALIZACYJNEJ</dc:title>
</cp:coreProperties>
</file>