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8.2024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Zakup i dostawa ciągnika rolniczego z ładowaczem czołowym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t>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 xml:space="preserve">Zakup i dostawa ciągnika rolniczego              z ładowaczem czołowym” </w:t>
      </w:r>
      <w:r>
        <w:rPr>
          <w:rFonts w:cs="Tahoma" w:ascii="Tahoma" w:hAnsi="Tahoma"/>
        </w:rPr>
        <w:t>za cenę: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1 rok. Wykonawca winien podać okres na jaki udziela gwarancji w pełnych latach w zakresie od 1-2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sz w:val="18"/>
          <w:szCs w:val="18"/>
        </w:rPr>
        <w:t xml:space="preserve"> do 30 grudnia 2024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- załącznik nr 3 do SWZ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do formularza ofertowego</w:t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łącznik do formularza ofertowego 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magania techniczno-jakościowe ciągnika rolniczego z ładowaczem czołowym</w:t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  <w:bCs/>
          <w:sz w:val="20"/>
          <w:szCs w:val="20"/>
        </w:rPr>
        <w:t xml:space="preserve">Ciągnik rolniczy, fabrycznie nowy, kompletny, wolny od wad konstrukcyjnych, materiałowych, wykonawczych i prawnych,  gotowy do użytku, spełniający wymagania polskich przepisów o ruchu drogowym z zgodnie z Ustawą Prawo o ruchu drogowym (Dz. U. z 2024 r. poz. 1251 z późn. zm.), posiadający aktualną homologację pozwalającą na dopuszczenie do ruchu po drogach publicznych zgodnie z Rozporządzeniem </w:t>
      </w:r>
      <w:bookmarkStart w:id="1" w:name="_Hlk181189645"/>
      <w:r>
        <w:rPr>
          <w:rFonts w:eastAsia="Times New Roman" w:cs="Tahoma" w:ascii="Tahoma" w:hAnsi="Tahoma"/>
          <w:bCs/>
          <w:sz w:val="20"/>
          <w:szCs w:val="20"/>
        </w:rPr>
        <w:t>Ministra Infrastruktury z dnia 02 sierpnia 2023 r. w sprawie homologacji typu  pojazdów (Dz.U. z 2023 r. poz. 1651 z późn. zm.)</w:t>
      </w:r>
      <w:bookmarkEnd w:id="1"/>
      <w:r>
        <w:rPr>
          <w:rFonts w:eastAsia="Times New Roman" w:cs="Tahoma" w:ascii="Tahoma" w:hAnsi="Tahoma"/>
          <w:bCs/>
          <w:sz w:val="20"/>
          <w:szCs w:val="20"/>
        </w:rPr>
        <w:t>. Należy podać stan faktyczny. Świadectwo homologacji należy dostarczyć najpóźniej w dniu dostawy ciągnika.</w:t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28"/>
        <w:gridCol w:w="212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arametry wynikające z Opisu Przedmiotu Zamówienia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*Rozwiązania ofertowe/ propozycje Wykonawcy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Ciągnik rolniczy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Fabrycznie nowy, Rok produkcji </w:t>
            </w:r>
            <w:r>
              <w:rPr>
                <w:rFonts w:cs="Tahoma" w:ascii="Tahoma" w:hAnsi="Tahoma"/>
              </w:rPr>
              <w:t>Min. 2023 r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skokowa silnika Min. 4000 c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c znamionowa Min. 110 K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 emisji spalin Min. EURO V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cylindrów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zaworów 16</w:t>
            </w:r>
            <w:r>
              <w:rPr>
                <w:rFonts w:cs="Tahoma" w:ascii="Tahoma" w:hAnsi="Tahoma"/>
                <w:bCs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zynia biegów mechaniczna 5 stopniowa Min. 30x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Tylny WOM załączany elektrohydraulicznie obroty niezależne 540/540E/100/100E obr./mi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Przedni WOM załączany elektrohydraulicznie, o mocy max. 60KW, obroty 1000 obr./mi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Tylny TUZ sterowany elektrohydraulicznie EHR o udźwigu min. 75K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 xml:space="preserve">Przedni TUZ sterowany hydraulicznie o udźwigu min. 30 KN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Hydraulika - min. trzysekcyj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 xml:space="preserve">elektrohydrauliczne sterowanie załączaniem napędu i blokada tylnego mostu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stalacja hamulcowa pneumatyczna jedno i dwu obwodowa</w:t>
            </w: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eraczka szyby przednie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eraczka szyby tylne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erdach (okno dachowe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koła przód min. 420/70R24, koła tył min. 520/70R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dowacz czołowy, hydraulika 3-sekcyna sterowana, udźwig min 1600kg, wysokość załadunku min. 3500mm, łyżka do materiałów sypkich min. 2.2M, widły do palet min. 1.2M, amortyzator antywstrząsow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zaczep transportowy górny i dolny, tylny i przedni, obciążniku kół min. 350k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ina ogrzewana, klimatyzowana, wentylowan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magania dodatkowe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a do Zamawiającego w cenie zakupu.</w:t>
      </w:r>
    </w:p>
    <w:p>
      <w:pPr>
        <w:pStyle w:val="Akapitzlist"/>
        <w:numPr>
          <w:ilvl w:val="0"/>
          <w:numId w:val="6"/>
        </w:numPr>
        <w:spacing w:lineRule="auto" w:line="25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terminie dostawy ciągnika wraz z osprzętem należy dostarczyć instrukcje obsługi   i konserwacji ciągnika, urządzeń i sprzętu zamontowanego w ciągniku w języku polskim, książki gwarancyjne ciągnika oraz wyposażenia, świadectwo homologacji oraz komplet dokumentów niezbędnych do dokonania rejestracji ciągnika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rFonts w:eastAsia="Tahoma" w:cs="Tahoma" w:ascii="Tahoma" w:hAnsi="Tahoma"/>
          <w:lang w:eastAsia="pl-PL"/>
        </w:rPr>
        <w:t xml:space="preserve">            </w:t>
      </w:r>
      <w:r>
        <w:rPr>
          <w:rFonts w:cs="Tahoma" w:ascii="Tahoma" w:hAnsi="Tahoma"/>
          <w:lang w:eastAsia="pl-PL"/>
        </w:rPr>
        <w:t>…………</w:t>
      </w:r>
      <w:r>
        <w:rPr>
          <w:rFonts w:cs="Tahoma" w:ascii="Tahoma" w:hAnsi="Tahoma"/>
          <w:lang w:eastAsia="pl-PL"/>
        </w:rPr>
        <w:t>........................................................</w:t>
      </w:r>
    </w:p>
    <w:p>
      <w:pPr>
        <w:pStyle w:val="Normal"/>
        <w:ind w:left="708" w:firstLine="708"/>
        <w:jc w:val="right"/>
        <w:rPr>
          <w:rFonts w:ascii="Tahoma" w:hAnsi="Tahoma" w:cs="Tahoma"/>
          <w:i/>
          <w:i/>
          <w:sz w:val="16"/>
          <w:szCs w:val="16"/>
          <w:lang w:eastAsia="pl-PL"/>
        </w:rPr>
      </w:pPr>
      <w:r>
        <w:rPr>
          <w:rFonts w:cs="Tahoma" w:ascii="Tahoma" w:hAnsi="Tahoma"/>
          <w:i/>
          <w:sz w:val="16"/>
          <w:szCs w:val="16"/>
          <w:lang w:eastAsia="pl-PL"/>
        </w:rPr>
        <w:t>kwalifikowany podpis/podpis zaufany/elektroniczny podpis osobisty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sz w:val="16"/>
          <w:szCs w:val="16"/>
          <w:lang w:eastAsia="pl-PL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  <w:lang w:eastAsia="pl-PL"/>
        </w:rPr>
        <w:t xml:space="preserve">Wykonawcy lub osoby upoważnionej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eastAsia="pl-PL"/>
        </w:rPr>
      </w:pPr>
      <w:r>
        <w:rPr>
          <w:rFonts w:cs="Tahoma" w:ascii="Tahoma" w:hAnsi="Tahoma"/>
          <w:i/>
          <w:sz w:val="16"/>
          <w:szCs w:val="16"/>
          <w:lang w:eastAsia="pl-P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*- Wypełnia Oferent w odniesieniu do wymagań Zamawiającego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*- Wykonawca wypełnia wszystkie pola w kolumnie „rozwiązania ofertowe/propozycje Wykonawcy”. Proponowane przez Wykonawcę rozwiązania nie mogą być sprzeczne, ani mniej korzystne od wymagań określonych                          w kolumnie „Parametry wynikające z Opisu Przedmiotu Zamówienia”, Wykonawca może wpisać „jak obok” lub „tak”. Jeśli parametry opisują sformułowania: min., w przedziale – wówczas Wykonawca precyzyjnie wpisuje cechę oferowanej maszyny. 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18.2024  ZAMAWIAJĄCY: GMINA WIĘCBORK – TRYB PODSTAWOWY BEZ NEGOCJACJI</w:t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ZAKUP I DOSTAWA CIĄGNIKA ROLNICZEGO Z ŁADOWACZEM CZOŁOWY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2326005" cy="6877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25960" cy="687600"/>
                        <a:chOff x="0" y="0"/>
                        <a:chExt cx="2325960" cy="687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25960" cy="68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83.15pt;height:54.15pt" coordorigin="0,0" coordsize="3663,1083">
              <v:rect id="shape_0" stroked="f" o:allowincell="f" style="position:absolute;left:0;top:0;width:3662;height:108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drawing>
        <wp:inline distT="0" distB="0" distL="0" distR="0">
          <wp:extent cx="5760720" cy="8386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38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Arial" w:cs="Arial"/>
      <w:sz w:val="22"/>
      <w:szCs w:val="22"/>
    </w:rPr>
  </w:style>
  <w:style w:type="character" w:styleId="AkapitzlistZnak">
    <w:name w:val="Akapit z listą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mradtke</cp:lastModifiedBy>
  <cp:lastPrinted>2024-11-28T14:50:00Z</cp:lastPrinted>
  <dcterms:modified xsi:type="dcterms:W3CDTF">2024-11-29T07:56:00Z</dcterms:modified>
  <cp:revision>139</cp:revision>
  <dc:subject/>
  <dc:title>SB/341-1/2009  ZAMAWIAJĄCY: URZĄD MIEJSKI W WIĘCBORKU – TRYB: PRZETARG NIEOGRANICZONY – ROBOTY BUDOWLANE – ROZBUDOWA SIECI KANALIZACYJNEJ</dc:title>
</cp:coreProperties>
</file>