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imes New Roman"/>
          <w:color w:val="000000"/>
          <w:sz w:val="20"/>
          <w:szCs w:val="20"/>
          <w:lang w:eastAsia="pl-PL"/>
        </w:rPr>
        <w:t>Rozbudowa przebudowa istniejącego budynku przedszkola gminnego w Więcborku w związku z utworzeniem klubu dziecięcego nr 2 w Więcborku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,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konstrukcyjno-budowla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  <w:tr>
        <w:trPr>
          <w:trHeight w:val="3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sieci, instalacji i urządzeń cieplnych, wentylacyjnych, gazowych,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dociągowych                        i kanalizacyjnych                   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  <w:tr>
        <w:trPr>
          <w:trHeight w:val="3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instalacyjnej w zakresie sieci, instalacji i urządzeń elektrycznych                          i elektroenergetycznych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5963920" cy="1057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SB.271.16.2024  ZAMAWIAJĄCY: GMINA WIĘCBORK – TRYB PODSTAWOWY – ROBOTY BUDOWLANE – </w:t>
    </w:r>
    <w:r>
      <w:rPr>
        <w:i/>
        <w:color w:val="000000"/>
        <w:sz w:val="18"/>
        <w:szCs w:val="18"/>
        <w:lang w:eastAsia="pl-PL"/>
      </w:rPr>
      <w:t>ROZBUDOWA I PRZEBUDOWA ISTNIEJĄCEGO BUDYNKU PRZEDSZKOLA GMINNEGO W WIĘCBORKU                   W ZWIĄZKU Z UTWORZENIEM KLUBU DZIECIĘCEGO NR 2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3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4-10-02T12:44:00Z</dcterms:modified>
  <cp:revision>15</cp:revision>
  <dc:subject/>
  <dc:title>SB/341-1/2009  ZAMAWIAJĄCY: URZĄD MIEJSKI W WIĘCBORKU – TRYB: PRZETARG NIEOGRANICZONY – ROBOTY BUDOWLANE – ROZBUDOWA SIECI KANALIZACYJNEJ</dc:title>
</cp:coreProperties>
</file>